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hanging="360"/>
        <w:rPr/>
      </w:pPr>
      <w:r>
        <w:rPr/>
        <w:t>Look and complete the sentences.</w:t>
      </w:r>
    </w:p>
    <w:tbl>
      <w:tblPr>
        <w:tblW w:w="1023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4"/>
        <w:gridCol w:w="3874"/>
      </w:tblGrid>
      <w:tr>
        <w:trPr>
          <w:trHeight w:val="2519" w:hRule="atLeast"/>
        </w:trPr>
        <w:tc>
          <w:tcPr>
            <w:tcW w:w="6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I....  h............  g....... a  b............. and c.............................  f........................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I....  c..............   f..............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</w:tc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1485" cy="1721485"/>
                  <wp:effectExtent l="0" t="0" r="76200" b="762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45" w:hRule="atLeast"/>
        </w:trPr>
        <w:tc>
          <w:tcPr>
            <w:tcW w:w="6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43" w:hanging="360"/>
              <w:contextualSpacing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I....  h..............  g....... l...........  w............. and </w:t>
              <w:br/>
              <w:t xml:space="preserve">a t........................ </w:t>
            </w:r>
            <w:r>
              <w:rPr>
                <w:rFonts w:cs="Comic Sans MS" w:ascii="Comic Sans MS" w:hAnsi="Comic Sans MS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....  c..............   p..............  with a b ..............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721485" cy="1721485"/>
                  <wp:effectExtent l="0" t="0" r="76200" b="7620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8" w:hRule="atLeast"/>
        </w:trPr>
        <w:tc>
          <w:tcPr>
            <w:tcW w:w="6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43" w:hanging="426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1. 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885" w:hanging="284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43" w:hanging="426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43" w:hanging="426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2. 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43" w:hanging="142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722755" cy="1722755"/>
                  <wp:effectExtent l="0" t="0" r="76200" b="7620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798955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6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43" w:hanging="426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1. 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885" w:hanging="284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43" w:hanging="426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43" w:hanging="426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2. 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43" w:hanging="142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</w:tc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721485" cy="1721485"/>
                  <wp:effectExtent l="0" t="0" r="76200" b="7620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S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05:00Z</dcterms:created>
  <dc:creator>EUROFORUM</dc:creator>
  <dc:description/>
  <cp:keywords/>
  <dc:language>en-US</dc:language>
  <cp:lastModifiedBy>A Wojda</cp:lastModifiedBy>
  <dcterms:modified xsi:type="dcterms:W3CDTF">2015-07-30T09:59:00Z</dcterms:modified>
  <cp:revision>3</cp:revision>
  <dc:subject/>
  <dc:title/>
</cp:coreProperties>
</file>